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02"/>
        <w:gridCol w:w="5670"/>
        <w:gridCol w:w="102"/>
        <w:gridCol w:w="5670"/>
        <w:gridCol w:w="85"/>
        <w:gridCol w:w="5670"/>
      </w:tblGrid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814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orient="landscape" w:w="23701" w:h="16783"/>
      <w:pgMar w:left="340" w:right="284" w:gutter="0" w:header="0" w:top="187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4:38:00Z</dcterms:created>
  <dc:creator>Rolf, Johann to Berens</dc:creator>
  <dc:description/>
  <cp:keywords/>
  <dc:language>en-US</dc:language>
  <cp:lastModifiedBy>Rolf, Johann to Berens</cp:lastModifiedBy>
  <dcterms:modified xsi:type="dcterms:W3CDTF">2008-07-28T1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5475613</vt:r8>
  </property>
  <property fmtid="{D5CDD505-2E9C-101B-9397-08002B2CF9AE}" pid="3" name="_AuthorEmail">
    <vt:lpwstr>6aus49@arcor.de</vt:lpwstr>
  </property>
  <property fmtid="{D5CDD505-2E9C-101B-9397-08002B2CF9AE}" pid="4" name="_AuthorEmailDisplayName">
    <vt:lpwstr>Rolf, Johann to Berens</vt:lpwstr>
  </property>
  <property fmtid="{D5CDD505-2E9C-101B-9397-08002B2CF9AE}" pid="5" name="_EmailSubject">
    <vt:lpwstr>Neue Zeichnung</vt:lpwstr>
  </property>
</Properties>
</file>