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8"/>
        <w:gridCol w:w="170"/>
        <w:gridCol w:w="1678"/>
        <w:gridCol w:w="170"/>
        <w:gridCol w:w="1678"/>
        <w:gridCol w:w="170"/>
        <w:gridCol w:w="1678"/>
        <w:gridCol w:w="170"/>
        <w:gridCol w:w="1678"/>
        <w:gridCol w:w="170"/>
        <w:gridCol w:w="1678"/>
        <w:gridCol w:w="170"/>
        <w:gridCol w:w="1678"/>
        <w:gridCol w:w="170"/>
        <w:gridCol w:w="1678"/>
        <w:gridCol w:w="170"/>
        <w:gridCol w:w="1678"/>
      </w:tblGrid>
      <w:tr>
        <w:trPr>
          <w:trHeight w:val="1191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8087" w:h="26025"/>
      <w:pgMar w:left="851" w:right="0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7:16:00Z</dcterms:created>
  <dc:creator>Rolf, Johann to Berens</dc:creator>
  <dc:description/>
  <cp:keywords/>
  <dc:language>en-US</dc:language>
  <cp:lastModifiedBy>Rolf, Johann to Berens</cp:lastModifiedBy>
  <dcterms:modified xsi:type="dcterms:W3CDTF">2008-05-11T07:16:00Z</dcterms:modified>
  <cp:revision>2</cp:revision>
  <dc:subject/>
  <dc:title/>
</cp:coreProperties>
</file>