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3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9"/>
        <w:gridCol w:w="163"/>
        <w:gridCol w:w="1878"/>
        <w:gridCol w:w="163"/>
        <w:gridCol w:w="1878"/>
        <w:gridCol w:w="163"/>
        <w:gridCol w:w="1878"/>
        <w:gridCol w:w="163"/>
        <w:gridCol w:w="1878"/>
        <w:gridCol w:w="163"/>
        <w:gridCol w:w="1878"/>
        <w:gridCol w:w="163"/>
        <w:gridCol w:w="1878"/>
        <w:gridCol w:w="163"/>
        <w:gridCol w:w="1878"/>
        <w:gridCol w:w="163"/>
        <w:gridCol w:w="1878"/>
        <w:gridCol w:w="163"/>
        <w:gridCol w:w="1878"/>
        <w:gridCol w:w="163"/>
        <w:gridCol w:w="1878"/>
        <w:gridCol w:w="163"/>
        <w:gridCol w:w="1878"/>
      </w:tblGrid>
      <w:tr>
        <w:trPr>
          <w:trHeight w:val="1191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70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191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sz w:val="12"/>
                <w:szCs w:val="6"/>
              </w:rPr>
            </w:pPr>
            <w:r>
              <w:rPr>
                <w:sz w:val="12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70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191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sz w:val="12"/>
                <w:szCs w:val="6"/>
              </w:rPr>
            </w:pPr>
            <w:r>
              <w:rPr>
                <w:sz w:val="12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70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191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sz w:val="12"/>
                <w:szCs w:val="6"/>
              </w:rPr>
            </w:pPr>
            <w:r>
              <w:rPr>
                <w:sz w:val="12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70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191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sz w:val="12"/>
                <w:szCs w:val="6"/>
              </w:rPr>
            </w:pPr>
            <w:r>
              <w:rPr>
                <w:sz w:val="12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70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191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sz w:val="12"/>
                <w:szCs w:val="6"/>
              </w:rPr>
            </w:pPr>
            <w:r>
              <w:rPr>
                <w:sz w:val="12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70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191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191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sz w:val="12"/>
                <w:szCs w:val="6"/>
              </w:rPr>
            </w:pPr>
            <w:r>
              <w:rPr>
                <w:sz w:val="12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70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191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sz w:val="12"/>
                <w:szCs w:val="6"/>
              </w:rPr>
            </w:pPr>
            <w:r>
              <w:rPr>
                <w:sz w:val="12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70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191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sz w:val="12"/>
                <w:szCs w:val="6"/>
              </w:rPr>
            </w:pPr>
            <w:r>
              <w:rPr>
                <w:sz w:val="12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70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191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sz w:val="12"/>
                <w:szCs w:val="6"/>
              </w:rPr>
            </w:pPr>
            <w:r>
              <w:rPr>
                <w:sz w:val="12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70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191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sz w:val="12"/>
                <w:szCs w:val="6"/>
              </w:rPr>
            </w:pPr>
            <w:r>
              <w:rPr>
                <w:sz w:val="12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70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191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sz w:val="12"/>
                <w:szCs w:val="6"/>
              </w:rPr>
            </w:pPr>
            <w:r>
              <w:rPr>
                <w:sz w:val="12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orient="landscape" w:w="26025" w:h="18087"/>
      <w:pgMar w:left="851" w:right="454" w:gutter="0" w:header="0" w:top="22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7:08:00Z</dcterms:created>
  <dc:creator>Rolf, Johann to Berens</dc:creator>
  <dc:description/>
  <cp:keywords/>
  <dc:language>en-US</dc:language>
  <cp:lastModifiedBy>Rolf, Johann to Berens</cp:lastModifiedBy>
  <dcterms:modified xsi:type="dcterms:W3CDTF">2008-05-11T07:18:00Z</dcterms:modified>
  <cp:revision>3</cp:revision>
  <dc:subject/>
  <dc:title/>
</cp:coreProperties>
</file>