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6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6"/>
        <w:gridCol w:w="227"/>
        <w:gridCol w:w="4196"/>
        <w:gridCol w:w="227"/>
        <w:gridCol w:w="4196"/>
        <w:gridCol w:w="227"/>
        <w:gridCol w:w="4196"/>
      </w:tblGrid>
      <w:tr>
        <w:trPr>
          <w:trHeight w:val="2948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340" w:right="0" w:gutter="0" w:header="0" w:top="68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8:01:00Z</dcterms:created>
  <dc:creator>Rolf, Johann to Berens</dc:creator>
  <dc:description/>
  <cp:keywords/>
  <dc:language>en-US</dc:language>
  <cp:lastModifiedBy>Rolf, Johann to Berens</cp:lastModifiedBy>
  <dcterms:modified xsi:type="dcterms:W3CDTF">2008-05-11T08:01:00Z</dcterms:modified>
  <cp:revision>2</cp:revision>
  <dc:subject/>
  <dc:title/>
</cp:coreProperties>
</file>