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210"/>
        <w:gridCol w:w="1191"/>
        <w:gridCol w:w="215"/>
        <w:gridCol w:w="1191"/>
        <w:gridCol w:w="215"/>
        <w:gridCol w:w="1191"/>
        <w:gridCol w:w="210"/>
        <w:gridCol w:w="1191"/>
        <w:gridCol w:w="210"/>
        <w:gridCol w:w="1191"/>
        <w:gridCol w:w="210"/>
        <w:gridCol w:w="1191"/>
        <w:gridCol w:w="204"/>
        <w:gridCol w:w="1191"/>
      </w:tblGrid>
      <w:tr>
        <w:trPr>
          <w:trHeight w:val="1191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2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7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2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7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2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7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53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7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2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53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2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91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82" w:right="0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lf">
    <w:name w:val="Rolf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3:29:00Z</dcterms:created>
  <dc:creator>Rolf Johann to Berens</dc:creator>
  <dc:description/>
  <dc:language>en-US</dc:language>
  <cp:lastModifiedBy>Rolf Johann to Berens</cp:lastModifiedBy>
  <cp:lastPrinted>2002-11-22T14:25:00Z</cp:lastPrinted>
  <dcterms:modified xsi:type="dcterms:W3CDTF">2003-01-09T12:05:00Z</dcterms:modified>
  <cp:revision>5</cp:revision>
  <dc:subject/>
  <dc:title/>
</cp:coreProperties>
</file>