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8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2"/>
        <w:gridCol w:w="357"/>
        <w:gridCol w:w="2892"/>
        <w:gridCol w:w="357"/>
        <w:gridCol w:w="2892"/>
        <w:gridCol w:w="357"/>
        <w:gridCol w:w="2892"/>
        <w:gridCol w:w="357"/>
        <w:gridCol w:w="2892"/>
      </w:tblGrid>
      <w:tr>
        <w:trPr>
          <w:trHeight w:val="1366" w:hRule="exact"/>
        </w:trPr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2" w:hRule="exact"/>
        </w:trPr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66" w:hRule="exact"/>
        </w:trPr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2" w:hRule="exact"/>
        </w:trPr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66" w:hRule="exact"/>
        </w:trPr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2" w:hRule="exact"/>
        </w:trPr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66" w:hRule="exact"/>
        </w:trPr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2" w:hRule="exact"/>
        </w:trPr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66" w:hRule="exact"/>
        </w:trPr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2" w:hRule="exact"/>
        </w:trPr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66" w:hRule="exact"/>
        </w:trPr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2" w:hRule="exact"/>
        </w:trPr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66" w:hRule="exact"/>
        </w:trPr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67" w:right="0" w:gutter="0" w:header="0" w:top="3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13:00:00Z</dcterms:created>
  <dc:creator>Rosi Johann to Berens</dc:creator>
  <dc:description/>
  <dc:language>en-US</dc:language>
  <cp:lastModifiedBy>Rosi Johann to Berens</cp:lastModifiedBy>
  <cp:lastPrinted>2002-11-26T14:06:00Z</cp:lastPrinted>
  <dcterms:modified xsi:type="dcterms:W3CDTF">2003-01-09T12:14:00Z</dcterms:modified>
  <cp:revision>6</cp:revision>
  <dc:subject/>
  <dc:title/>
</cp:coreProperties>
</file>